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464646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color w:val="464646"/>
        </w:rPr>
        <w:t xml:space="preserve">  </w:t>
      </w:r>
      <w:r>
        <w:rPr>
          <w:b/>
          <w:bCs/>
          <w:color w:val="464646"/>
        </w:rPr>
        <w:t>Директор ЧОУ ДПО «Прогресс»</w:t>
      </w:r>
    </w:p>
    <w:p>
      <w:pPr>
        <w:pStyle w:val="Normal"/>
        <w:shd w:fill="FFFFFF" w:val="clear"/>
        <w:autoSpaceDE w:val="false"/>
        <w:ind w:right="709" w:hanging="0"/>
        <w:jc w:val="right"/>
        <w:rPr>
          <w:b/>
          <w:b/>
          <w:bCs/>
          <w:color w:val="464646"/>
        </w:rPr>
      </w:pPr>
      <w:r>
        <w:rPr>
          <w:b/>
          <w:bCs/>
          <w:color w:val="464646"/>
        </w:rPr>
        <w:t>Вальчук А.Н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464646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464646"/>
        </w:rPr>
        <w:t>«09» января 2024г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64646"/>
        </w:rPr>
      </w:pPr>
      <w:r>
        <w:rPr>
          <w:b/>
          <w:bCs/>
          <w:color w:val="46464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ТАРИФ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 xml:space="preserve">На обучение, переобучение, переаттестацию и повышение квалификации слушателе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464646"/>
          <w:sz w:val="28"/>
          <w:szCs w:val="28"/>
        </w:rPr>
        <w:t xml:space="preserve">Частного образовательного учреждения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464646"/>
          <w:sz w:val="28"/>
          <w:szCs w:val="28"/>
        </w:rPr>
        <w:t>профессионального образования «Прогресс» с 09 января 2024 го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</w:r>
    </w:p>
    <w:tbl>
      <w:tblPr>
        <w:tblW w:w="5000" w:type="pct"/>
        <w:jc w:val="left"/>
        <w:tblInd w:w="4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4"/>
        <w:gridCol w:w="734"/>
        <w:gridCol w:w="3202"/>
        <w:gridCol w:w="983"/>
        <w:gridCol w:w="1801"/>
        <w:gridCol w:w="1216"/>
        <w:gridCol w:w="2276"/>
        <w:gridCol w:w="889"/>
        <w:gridCol w:w="1043"/>
        <w:gridCol w:w="1317"/>
        <w:gridCol w:w="35"/>
      </w:tblGrid>
      <w:tr>
        <w:trPr>
          <w:trHeight w:val="180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е програм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>Диапозон тариф. разря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>Уровень направл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-ный срок осво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о/заочн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ебных месяцев/ часов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лификация, присваемая по завершению образ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</w:t>
              <w:softHyphen/>
              <w:t>мость обуч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</w:t>
              <w:softHyphen/>
              <w:t>мость переат- тест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</w:t>
              <w:softHyphen/>
              <w:t>мость повы</w:t>
              <w:softHyphen/>
              <w:t>шения квали</w:t>
              <w:softHyphen/>
              <w:t>фика</w:t>
              <w:softHyphen/>
              <w:t>ции</w:t>
            </w:r>
          </w:p>
        </w:tc>
      </w:tr>
      <w:tr>
        <w:trPr>
          <w:trHeight w:val="2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ист компрессорных установо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3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ист компрессорных установок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гар технологических печ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/3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чегар технологических печ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ор котельно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 5 мес./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/23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ор котельной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ор заправочных стан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.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/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ор заправочных стан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газосварщ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/4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газосварщ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по эксплуатации и ремонту газового оборуд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/3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Слесарь по эксплуатации и ремонту газового оборуд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сварщи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1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сварщик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резч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/1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резч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160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вщ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480/1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вщ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чик хлор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/2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чик хлорир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ядчик автоклав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/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ядчик автоклав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нт химического анализ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3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нт химического анализ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40/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- ремонтн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3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- ремонтн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560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- сантехн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/3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- сантехн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по обслуживанию тепловых пунк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/3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лесарь по обслуживанию тепловых пунктов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-электрик по ремонту электрооборуд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560/2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-электрик по ремонту электрооборуд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по обслуживанию тепловых с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5мес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/3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по обслуживанию тепловых с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17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ик наружных трубопров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 мес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/1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ик наружных трубопровод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ер по ремонту обслуживанию электрооборуд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3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ер по ремонту обслуживанию электрооборуд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ик по силовым сетям и электрооборудован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ик по силовым сетям и электрооборудовани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ик по кабельным сет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/2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ик по кабельным сетя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ер-линейщик по монтажу воздушных линий высокого напря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/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Электромонтер-линейщик по монтажу воздушных</w:t>
            </w:r>
            <w:r>
              <w:rPr>
                <w:color w:val="000000"/>
                <w:sz w:val="20"/>
                <w:szCs w:val="20"/>
              </w:rPr>
              <w:t xml:space="preserve"> линий высокого напря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ер по техническому обслуживанию 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у электрооборудования грузоподъемных маши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 мес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4/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ер по техническому обслуживанию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у электрооборудования грузоподъемных маши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тель погруз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72/1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тель погрузч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крана (крановщик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40/1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крана (крановщик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4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/1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подъемной машин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372/8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подъемной машин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подъемника  мачтового, стоечного и шахтн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72/8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ист подъемника  мачтового, стоечного и шахтн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люльки подъемника (вышк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18/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польщ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/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польщ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т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еханник по лифта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80/1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еханник по лифт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лировщик-пленочни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18/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лировщик-пленочник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КИП и 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4/1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КИП и 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-строительн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/1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-строитель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щик - плиточн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0/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щик - плиточн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щик по рулонным кровлям и по кровлям из штучных материал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400/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щик по рулонным кровлям и по кровлям из штучных материал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щ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. 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00/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щ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н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мес.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38/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н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– строительный  по технической эксплуатации, ремонту, монтажу оборудования и систем внутренних и внешних трубопров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( мес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/1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есарь – строительный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по техническому обслуживанию и ремонту грузоподъемных маши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./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/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 по техническому обслуживанию и ремонту грузоподъемных маши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атурщ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месс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1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атурщ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я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(месс)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92/1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я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т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месс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/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ту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образование и сметное дел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высшем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-500 ча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высше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аттестация руководителей и специалистов предприятий и организаций по основам промышленной безопасност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профессиональному образован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-500 ча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 профессиональному образовани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й вид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полнительное к  профессиональному образованию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 к профессиональному образовани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уководителей и специалистов по Охране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высшем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час/18ча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высше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высшем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час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к высше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Б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езопас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48:00Z</dcterms:created>
  <dc:creator>Nad_Ter</dc:creator>
  <dc:description/>
  <cp:keywords/>
  <dc:language>en-US</dc:language>
  <cp:lastModifiedBy>PG-1</cp:lastModifiedBy>
  <cp:lastPrinted>2023-10-16T11:34:00Z</cp:lastPrinted>
  <dcterms:modified xsi:type="dcterms:W3CDTF">2024-05-27T13:21:00Z</dcterms:modified>
  <cp:revision>61</cp:revision>
  <dc:subject/>
  <dc:title>                                                                                                                                                                    Утверждаю:</dc:title>
</cp:coreProperties>
</file>